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.01.2022 № 1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об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и  бюджета Бжедуховского сельского поселения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получателями бюджетных средств 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2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«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6 числа месяца,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942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жедуховского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Н.А.Каменская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GIGABYTE</cp:lastModifiedBy>
  <cp:lastPrinted>2021-05-27T10:17:00Z</cp:lastPrinted>
  <dcterms:modified xsi:type="dcterms:W3CDTF">2022-05-25T06:35:00Z</dcterms:modified>
  <cp:revision>30</cp:revision>
  <dc:subject/>
  <dc:title/>
</cp:coreProperties>
</file>